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both"/>
        <w:rPr/>
      </w:pPr>
      <w:r>
        <w:rPr>
          <w:sz w:val="28"/>
          <w:szCs w:val="28"/>
        </w:rPr>
        <w:t>к письму министерства строительства, архитектуры и жилищно-коммуналь-ного  хозяйства  Ставропольского  края</w:t>
      </w:r>
    </w:p>
    <w:p>
      <w:pPr>
        <w:pStyle w:val="Normal"/>
        <w:widowControl w:val="false"/>
        <w:autoSpaceDE w:val="false"/>
        <w:spacing w:lineRule="exact" w:line="240"/>
        <w:ind w:left="11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_____________________№              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мониторинга реализации государственной программы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программы Ставропольского края: ««Развитие жилищно-коммунального хозяйства, защита населения и 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чрезвычайных ситуаций»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четный период: январь – март 2014 год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Шульженко Виталий Иванович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01"/>
        <w:gridCol w:w="2052"/>
        <w:gridCol w:w="1767"/>
        <w:gridCol w:w="1995"/>
        <w:gridCol w:w="1995"/>
        <w:gridCol w:w="1482"/>
        <w:gridCol w:w="1653"/>
        <w:gridCol w:w="1596"/>
      </w:tblGrid>
      <w:tr>
        <w:trPr>
          <w:trHeight w:val="16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основного мероприятия подпрограммы программы, контрольного события мероприятия подпрограмм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должность, Ф.И.О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65" w:hanging="0"/>
              <w:jc w:val="center"/>
              <w:rPr/>
            </w:pPr>
            <w:r>
              <w:rPr/>
              <w:t>начала реализации мероприя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4" w:hanging="0"/>
              <w:jc w:val="center"/>
              <w:rPr/>
            </w:pPr>
            <w:r>
              <w:rPr/>
              <w:t>Факт окончания реализации мероприятия, наступление контрольного собы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жидаемый результат реализации  мероприят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лановое значение ожидаемого результата реализации мероприят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Фактическое  значение ожидаемого результата реализации меропри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"/>
        <w:gridCol w:w="2960"/>
        <w:gridCol w:w="2056"/>
        <w:gridCol w:w="1767"/>
        <w:gridCol w:w="1995"/>
        <w:gridCol w:w="1995"/>
        <w:gridCol w:w="1482"/>
        <w:gridCol w:w="1653"/>
        <w:gridCol w:w="1596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</w:r>
          </w:p>
        </w:tc>
        <w:tc>
          <w:tcPr>
            <w:tcW w:w="15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и финансовое обеспечение капитального ремонта общего имущества в многоквартирных домах, расположенных на территории Ставропольского края (далее – МКД)</w:t>
            </w:r>
          </w:p>
          <w:p>
            <w:pPr>
              <w:pStyle w:val="AAA"/>
              <w:spacing w:lineRule="auto" w:line="232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  <w:t>Шульженко В.И. заместитель министра строительства, архитектуры и жилищно-коммунального хозяйства Ставропольского края (далее – заместитель министра), Середа Г.Н., заместитель начальника отдела содействия реформированию жилищно-коммунального хозяйства министерства строительства, архитектуры и жилищно-коммунального хозяйства Ставропольского края (далее - министерство)</w:t>
            </w:r>
          </w:p>
          <w:p>
            <w:pPr>
              <w:pStyle w:val="Normal"/>
              <w:spacing w:lineRule="auto" w:line="228"/>
              <w:ind w:left="-91"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проведение капитального ремон-та 150 МКД (единиц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о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бытие 1.1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тверждена краевая адресная программа по капитальному ремонту многоквартирных дом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до 01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о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бытие 1.2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едставлена заявка в Фонд содействия реформированию жилищно-коммунального хозяйства (далее – Фонд)  на получение финансовой поддержки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до 30 апрел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нтрольное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бытие 1.3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Заключены соглашения о предоставлении субсидий бюджетам муниципальных образований Ставропольского края на проведение капитального ремонта многоквартирных дом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91"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не позднее 15 дней со дня поступления средств Фон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и финансовое обеспечение переселения граждан из аварийных многоквартирных домов в Ставропольском крае (далее – аварийные МК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91" w:hanging="0"/>
              <w:rPr>
                <w:highlight w:val="yellow"/>
              </w:rPr>
            </w:pPr>
            <w:r>
              <w:rPr/>
              <w:t>Шульженко В.И. заместитель министра, Середа Г.Н., заместитель начальника отдела содействия реформированию жилищно-коммунального хозяйства министер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селение 2327 граждан из 179 аварийных </w:t>
            </w:r>
            <w:r>
              <w:rPr>
                <w:spacing w:val="-20"/>
              </w:rPr>
              <w:t>МКД</w:t>
            </w:r>
            <w:r>
              <w:rPr/>
              <w:t xml:space="preserve"> общей площадью 39123,21 тыс. кв. метров (человек/единиц/ тыс. кв. метров)*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6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о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событие 2.1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едставлена заявка в Фонд на получение финансовой поддержки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91"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до 30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о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бытие 2.2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ключены соглашения о предоставлении субсидий бюджетам муниципальных образований Ставропольского края на переселение граждан из аварийного жилищного фонд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не позднее 15 дней со дня поступления средств Фон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компенсацию части потерь в доходах организаций, осуществляющих утилизацию твердых бытовых отходов (далее – отходы) путем сжигания, возникающих в результате государственного регулирования тарифов на утилизацию (захоронение) отходов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ьженко В.И. заместитель министра, Пивовар А.Ф., начальник отдела планирования и финансового анализа министер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е увеличение объемов переработки отходов на 5 процен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Контрольное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бытие 4.1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</w:rPr>
              <w:t xml:space="preserve">Приняты документы организаций, оказывающих услугу по утилизации бытовых отходов путем их сжигания (далее – организации), представленные с целью заключения </w:t>
            </w:r>
            <w:hyperlink r:id="rId2">
              <w:r>
                <w:rPr>
                  <w:rStyle w:val="InternetLink"/>
                  <w:i/>
                  <w:color w:val="0000FF"/>
                </w:rPr>
                <w:t>договоров</w:t>
              </w:r>
            </w:hyperlink>
            <w:r>
              <w:rPr>
                <w:i/>
              </w:rPr>
              <w:t xml:space="preserve"> о предоставлении субсидии (далее – договоры) на компенсацию части потерь в доходах организации в результате государственного регулирования тарифов на утилизацию (захоронение) отход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91"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до 01 ма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трольное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обытие 4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По результатам рассмотрения документов организаций, представленных с целью заключения </w:t>
            </w:r>
            <w:hyperlink r:id="rId3">
              <w:r>
                <w:rPr>
                  <w:rStyle w:val="InternetLink"/>
                  <w:i/>
                  <w:color w:val="0000FF"/>
                </w:rPr>
                <w:t>договоров</w:t>
              </w:r>
            </w:hyperlink>
            <w:r>
              <w:rPr>
                <w:i/>
              </w:rPr>
              <w:t>, министерством строительства, архитектуры и жилищно-коммунального хозяйства Ставропольского края (далее – минстрой) либо заключены договоры, либо организации отказано в заключении договора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91" w:hanging="0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в течение 30 рабочих дней со дня поступления документов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Федерального закона «О погребении и похоронном деле» в части возмещения стоимости услуг,</w:t>
            </w:r>
            <w:r>
              <w:rPr>
                <w:sz w:val="12"/>
                <w:szCs w:val="12"/>
              </w:rPr>
              <w:t xml:space="preserve"> </w:t>
            </w:r>
            <w:r>
              <w:rPr/>
              <w:t>предоставляемы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огласно гарантированному перечню услуг по погребению, специализирован-ным службам по вопроса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хоронного дела, за счет средств бюджета Ставропольского края (далее – возмещение стоимости услуг по погребению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ьженко В.И. заместитель министра, Голубцова Е.В., начальник отдела управления жилищным фондом министер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в сроки, установленные Федеральным законом «О погребении и похоронном деле» (процентов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4" w:right="-88" w:hanging="0"/>
              <w:jc w:val="center"/>
              <w:rPr/>
            </w:pPr>
            <w:r>
              <w:rPr/>
              <w:t>5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сплуатации и надлежащего содержания сооружений Эшкаконского гидроуз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ульженко В.И. заместитель министра, Прохоренков С.Л., начальник производственно-технического отдел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состава и свойств холодной воды, подаваемой из Эшкаконского гидроузла,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 (процен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16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. Подпрограмма «Обеспечение пожарной безопасности, защита населения и территории от чрезвычайных ситуаций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6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аселения Ставропольского края и организаций Ставропольского края к действиям в чрезвычайных ситуациях природного и техногенного характера межмуниципального и регионального характера в мирное и военное время (далее – чрезвычайные ситуации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государственного казенного учреждения «Противопожарная и аварийно спасательная служба Ставропольского края» (далее – ГКУ ПАСС) 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использованию системы оповещения населения Ставропольского края об угрозе возникновения или о возникновении чрезвычайных ситуаций (процентов)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охранности имущества гражданской обороны (процен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7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чрезвычайных ситуаций межмуниципального и регионального характер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доведение информации об угрозе возникновения и возникновении чрезвычайных ситуаций до заинтересованных органов;</w:t>
            </w:r>
          </w:p>
          <w:p>
            <w:pPr>
              <w:pStyle w:val="Normal"/>
              <w:jc w:val="both"/>
              <w:rPr/>
            </w:pPr>
            <w:r>
              <w:rPr/>
              <w:t>постоянная готовность к принятию, обработке и передаче вызовов (сообщений) о чрезвычайных ситуациях, происшествиях подразделений ПАСС СК)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учебного процесса в «Учебно-методическом центре по гражданской обороне и чрезвычайным ситуациям» ПАСС СК по вопросам гражданской обороны, предупреждения и ликвидации чрезвычайных ситуаций, пожарной безопасности,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оперативное реагирова-ние подразделений ПАСС СК на чрезвычайные ситуации и происше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дразделения государственного казенного учреждения «Противопожарная и аварийно-спасательная служба Ставропольского края» (далее – ГКУ «ПАСС СК») находятся в постоянной готовности и осуществляют в полном объеме принятие, обработку и передачу вызовов (сообщений) о чрезвычайных ситуациях, происшествиях; обеспечивают своевременное и оперативное реагирование на чрезвычайные ситуации и происшествия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88" w:hanging="0"/>
              <w:jc w:val="center"/>
              <w:rPr/>
            </w:pPr>
            <w:r>
              <w:rPr/>
              <w:t>7.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потенциально-опасных объектов, расположенных на территории Ставропольского края, как источников возникновения чрезвычайных ситуаций техногенного характера, объектов с массовым пребыванием людей и социально значимы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4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трольное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бытие 11.1.1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Актуализирован перечень потенциально-опасных объектов и объектов с массовым пребыванием людей и социально значимых объектов путем свер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конец каждого кварт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7.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руглосуточного дежурства и постоянной готовности к принятию, обработке и передаче вызовов, а также подготовка сведений в целях информирования (оповещения) населения Ставропольского края и руководящего состава гражданской обороны Ставропольского края, Ставропольской краевой территориальной подсистемы единой государственной системы предупреждения и ликвидации чрезвычайных ситуаций и органов местного самоуправления муниципальных образований Ставропольского края, специально уполномоченных на решение задач в области защиты населения и территорий от чрезвычайных ситу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5" w:hanging="0"/>
              <w:jc w:val="center"/>
              <w:rPr/>
            </w:pPr>
            <w:r>
              <w:rPr/>
              <w:t>7.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учение уполномоченных работников и совершенствование системы подготовки и обучения населения Ставропольского края по вопросам гражданской обороны, предупреждения и ликвидации чрезвычайных ситуаций, пожарной безопасности, безопасности людей на водных объектах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rPr/>
            </w:pPr>
            <w:r>
              <w:rPr/>
              <w:t>Киселев Г.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численности работников федеральных органов исполнительной власти, органов исполнительной власти Ставропольского края, органов местного самоуправления муниципальных образований Ставропольского края и организаций, специально уполномоченных решать задачи в области гражданской обороны, предупреждения и ликвидации чрезвычайных ситуаций, пожарной безопасности, безопасности людей на водных объектах, и включенных в состав органов управления Ставропольской краевой территориальной подсистемы единой государственной системы предупреждения и ликвидации чрезвычайных ситуаций, прошедших обучение по вопросам гражданской обороны, предупреждения и ликвидации чрезвычайных ситуаций, пожарной безопасности, безопасности людей на водных объектах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8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трольное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бытие 11.3.1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i/>
              </w:rPr>
              <w:t>Утвержден План комплектования слушателями (уполномоченными работниками) групп, согласованный с ГУ МЧС России по Ставропольскому кр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до        1 декабр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7.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аварийно-спасательных подразделений ПАСС СК в постоянной готовности к выполнению аварийно-спасательных и других неотложн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агирования подразделений ПАСС СК на вызовы (сообщения) о чрезвычайных ситуациях и происшествиях (процен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7.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аварийно-спасательных подразделений Противопожарной службы Ставропольского края современными видами техники, оборудования, аппаратуры, в том числе специализированными средствами связи и управления, методическими видео-, кино-, фотоматериалами по технологии аварийно-спасательных работ, программными продукт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7.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атериального резерва для ликвидации чрезвычайных ситуаций и в интересах гражданской обо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8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тивопожарных мероприятий, тушение пожаров на территории Ставропольского кра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знаний населения Ставропольского края в области пожарной безопасности; </w:t>
            </w:r>
          </w:p>
          <w:p>
            <w:pPr>
              <w:pStyle w:val="Normal"/>
              <w:jc w:val="both"/>
              <w:rPr/>
            </w:pPr>
            <w:r>
              <w:rPr/>
              <w:t>сокращение времени прибытия первого подразделения пожарной охраны ПАСС СК к месту вызо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актика пожаров в организациях, в которых в обязательном порядке создается пожарная охрана, содержащаяся за счет средств бюджета Ставропольского к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8.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подразделений пожарной охраны ПАСС СК в постоянной готовности к тушению пожаров и проведению аварийно-спасательных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беспечена 100% готовность к тушению пожаров и проведению аварийно-спасательных работ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8.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неработающего населения Ставропольского края мерам пожарной безопасности, информирование населения Ставропольского края о мерах пожарной безопас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.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рганизации обучения неработающего населения Ставропольского края мерам пожарной безопасности и информирования населения Ставропольского края о мерах пожарной безопасности проведено 104 собрания населения с охватом 5159 человек. На социально-значимых объектах проведено 423 противопожарных инструктажа (занятия) с охватом 5618 человек. Обследовано 2517 частных домовладения, проинструктировано 5278 граждан на дому, вручено 2844 памятки о мерах пожарной безопасности в быту. Распространено 4775 листовок на противопожарную тематику. В средствах массовой информации за 1-й квартал осуществлено: 4 выступления по телевидению, 15 выступлений на радио, опубликовано 34 статьи в газетах, размещено 196 информаций  на сайте ГКУ ПАСС СК в Интернет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8.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профилактики пожаров в организациях, в которых в обязательном порядке создается пожарная охрана, содержащаяся за счет средств краев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рганизации и проведения профилактики пожаров в организациях, в которых в обязательном порядке создается пожарная охрана, содержащаяся за счет средств краевого бюджета было выявлено 209 нарушений требований пожарной безопасности капитального и 331 нарушение режимного характера. В адрес руководителей организаций внесено 118 предложений об их устранении. Устранено в первом квартале 136 нарушений капитального и 297 режимного характера. Проведено 307 инструктажей по вопросам пожарной безопасности с охватом 862 человека, проведена 291 консультация по вопросам обеспечения пожарной безопасности. В адрес руководителей учреждений направлено 8 информаций о противопожарном состоянии подведомственных объект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8.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ых подразделений пожарной охраны ПАСС СК (нарастающим итого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9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жарной безопасности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нарушений требований пожарной безопасности, создающих угрозу возникновения пожара и (или) безопасности людей на социально значимых объектах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повышения уровня профессиональной подготовки личного состава подразделений пожарной охраны ПАСС СК;</w:t>
            </w:r>
          </w:p>
          <w:p>
            <w:pPr>
              <w:pStyle w:val="Normal"/>
              <w:jc w:val="both"/>
              <w:rPr/>
            </w:pPr>
            <w:r>
              <w:rPr/>
              <w:t>реконструкция</w:t>
            </w:r>
            <w:r>
              <w:rPr>
                <w:color w:val="000000"/>
              </w:rPr>
              <w:t xml:space="preserve"> пожарного депо ПАСС СК  (г. Ставрополь, ул. 4-я Промышленная, 3) под учебную пожарную  часть;</w:t>
            </w:r>
          </w:p>
          <w:p>
            <w:pPr>
              <w:pStyle w:val="Normal"/>
              <w:jc w:val="both"/>
              <w:rPr/>
            </w:pPr>
            <w:r>
              <w:rPr/>
              <w:t>реконструкция (строительство) зданий</w:t>
            </w:r>
            <w:r>
              <w:rPr>
                <w:color w:val="000000"/>
              </w:rPr>
              <w:t xml:space="preserve"> пожарно-хими-ческих станций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типа (в том числе проектно-изыс-кательские работы) в Георгиевском и Предгорном районах Ставропольского кр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9.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пожаров в зданиях учреждений, подведомственных министерству образования и молодежной политик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тавропольского края, министерству здравоохранения Ставрополь-ского края, министерству труда и социальной защиты населения Ставропо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края, минис-терству культуры Ставропо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края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инистерству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физ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куль</w:t>
            </w:r>
            <w:r>
              <w:rPr>
                <w:sz w:val="12"/>
                <w:szCs w:val="12"/>
              </w:rPr>
              <w:t>-</w:t>
            </w:r>
            <w:r>
              <w:rPr/>
              <w:t>туры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порт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тавропольского края, министерству природных ресурсов и охраны окружающей среды Ставропольского края (замена и ремонт электрооборудования, выполнение огнезащитной обработки сгораемых конструкций зданий; обеспечение зданий противопожарным водоснабжением; оборудование средствами пожарной автоматики; приобретение, монтаж, замена и ремонт противопожарных дверей, люков; приведение путей эвакуации люде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оответств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 требованиями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жарной безопасност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.,</w:t>
            </w:r>
          </w:p>
          <w:p>
            <w:pPr>
              <w:pStyle w:val="Normal"/>
              <w:jc w:val="both"/>
              <w:rPr/>
            </w:pPr>
            <w:r>
              <w:rPr/>
              <w:t>министр образования и молодежной политики Ставропольского края Лямин В.В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истр здравоохранения Ставропольского края Мажаров В.Н.; министр труда и социальной защиты населения Ставропольского края </w:t>
            </w:r>
          </w:p>
          <w:p>
            <w:pPr>
              <w:pStyle w:val="Normal"/>
              <w:jc w:val="both"/>
              <w:rPr/>
            </w:pPr>
            <w:r>
              <w:rPr/>
              <w:t>Ульянченко И.И; министр культуры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хачева Т.И.; министр физической культуры и спорта Ставропольского края </w:t>
            </w:r>
          </w:p>
          <w:p>
            <w:pPr>
              <w:pStyle w:val="Normal"/>
              <w:jc w:val="both"/>
              <w:rPr/>
            </w:pPr>
            <w:r>
              <w:rPr/>
              <w:t>Лавров И.В.;</w:t>
            </w:r>
          </w:p>
          <w:p>
            <w:pPr>
              <w:pStyle w:val="Heading1"/>
              <w:shd w:fill="FFFFFF" w:val="clea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министр природных</w:t>
            </w:r>
          </w:p>
          <w:p>
            <w:pPr>
              <w:pStyle w:val="Heading1"/>
              <w:shd w:fill="FFFFFF" w:val="clea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ресурсов и охраны окружающей среды Ставропольского края </w:t>
            </w:r>
          </w:p>
          <w:p>
            <w:pPr>
              <w:pStyle w:val="Heading1"/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Хлопянов А.Г.; </w:t>
            </w:r>
          </w:p>
          <w:p>
            <w:pPr>
              <w:pStyle w:val="Heading1"/>
              <w:shd w:fill="FFFFFF" w:val="clea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председатель </w:t>
            </w:r>
          </w:p>
          <w:p>
            <w:pPr>
              <w:pStyle w:val="Heading1"/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комитета края</w:t>
            </w:r>
          </w:p>
          <w:p>
            <w:pPr>
              <w:pStyle w:val="Heading1"/>
              <w:shd w:fill="FFFFFF" w:val="clea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по торговле</w:t>
            </w:r>
          </w:p>
          <w:p>
            <w:pPr>
              <w:pStyle w:val="Heading1"/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иронычева Г.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9.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лесов с применением дистанционной системы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идеонаблюдения,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редназначенной для ранне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наруже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лес-ных пожар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9.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, монтаж и подключение оборудования пожарной автоматики к программно-аппаратному комплексу «Стрелец-Мониторинг» для передачи по беспроводным каналам связи сигналов о пожарах подразделениям пожарной охраны Противопожарной службы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9.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</w:t>
            </w:r>
            <w:r>
              <w:rPr>
                <w:color w:val="000000"/>
              </w:rPr>
              <w:t xml:space="preserve"> пожарного депо </w:t>
            </w:r>
            <w:r>
              <w:rPr/>
              <w:t xml:space="preserve">ГКУ ПАСС </w:t>
            </w:r>
            <w:r>
              <w:rPr>
                <w:color w:val="000000"/>
              </w:rPr>
              <w:t>(г. Ставрополь,   ул. 4-я Промышленная, 3) под учебную пожарную ча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9.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Реконструкция (строительство) зданий пожарно-химических станций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типа (в том числе проектно-изыскательские ра-боты) в Георгиевском и Предгорном районах Ставропольского кр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КУ ПАСС </w:t>
            </w:r>
          </w:p>
          <w:p>
            <w:pPr>
              <w:pStyle w:val="Normal"/>
              <w:jc w:val="both"/>
              <w:rPr/>
            </w:pPr>
            <w:r>
              <w:rPr/>
              <w:t>Киселев Г.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16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Подпрограмма «Обеспечение реализации государственной программы </w:t>
            </w:r>
            <w:r>
              <w:rPr>
                <w:color w:val="000000"/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Развитие жилищно-коммунального хозяйства, защита населения и территор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чрезвычайных ситуаций»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программные мероприятия»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ульженко В.И. заместитель министра, Пивовар А.Ф., начальник отдела планирования и финансового анализа министерст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процентное освоение средств бюджета Ставропольского края, предусмотренных минстрою края на текущий финансовый год; обеспечение выполнения функций минстроя края – ответственного исполнител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процентное освоение средств бюджета Ставропольского края, предусмотренных минстрою края на текущий финансовый год; обеспечение выполнения функций минстроя края – ответственного исполнител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процентное освоение средств бюджета Ставропольского края, предусмотренных минстрою края на текущий финансовый год; обеспечение выполнения функций минстроя края – ответственного исполнител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норм и требований законодательства Российской Федерации о налогах и сборах и законодательства Ставро-польского края о налогах и сборах в области уплаты налога на имущество организац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льженко В.И. заместитель министра, Пивовар А.Ф., начальник отдела планирования и финансового анализа министер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логовых нарушений в области уплаты налога на имущес-тво организ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логовых нарушений в области уплаты налога на имущес-тво организ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логовых нарушений в области уплаты налога на имущес-тво организац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8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трольное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бытие 16.1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воевременно уплачен налог на имущест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не позднее последнего числа месяца, следую- щего за отчетны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Ставропольского края – государственной жилищной инспек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Управления Ставропольского края - государственная жилищная инспекция,</w:t>
            </w:r>
          </w:p>
          <w:p>
            <w:pPr>
              <w:pStyle w:val="Normal"/>
              <w:jc w:val="both"/>
              <w:rPr/>
            </w:pPr>
            <w:r>
              <w:rPr/>
              <w:t>Лапчинский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6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государственного жилищного надзора (контроля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беспечение государственного жилищного надзора (контроля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беспечение государственного жилищного надзора (контроля) 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422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24" w:space="6" w:color="DDE2E1"/>
      </w:pBdr>
      <w:spacing w:before="280" w:after="280"/>
      <w:ind w:left="300" w:hanging="0"/>
      <w:outlineLvl w:val="0"/>
    </w:pPr>
    <w:rPr>
      <w:rFonts w:ascii="Tahoma" w:hAnsi="Tahoma" w:cs="Tahoma"/>
      <w:color w:val="223A35"/>
      <w:kern w:val="2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DD48E2F3ABE945BFBF51E797A40B8B3EF93D1986571A108B0DC1B1C861EAA09D3766BB9679DB27D3C2FBd6q8K" TargetMode="External"/><Relationship Id="rId3" Type="http://schemas.openxmlformats.org/officeDocument/2006/relationships/hyperlink" Target="consultantplus://offline/ref=42DD48E2F3ABE945BFBF51E797A40B8B3EF93D1986571A108B0DC1B1C861EAA09D3766BB9679DB27D3C2FBd6q8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1:00Z</dcterms:created>
  <dc:creator>mamedolieva.n</dc:creator>
  <dc:description/>
  <cp:keywords/>
  <dc:language>en-US</dc:language>
  <cp:lastModifiedBy>avtushenko.l</cp:lastModifiedBy>
  <cp:lastPrinted>2013-12-30T10:48:00Z</cp:lastPrinted>
  <dcterms:modified xsi:type="dcterms:W3CDTF">2014-05-12T10:08:00Z</dcterms:modified>
  <cp:revision>33</cp:revision>
  <dc:subject/>
  <dc:title>Детальный план-график</dc:title>
</cp:coreProperties>
</file>